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72933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70128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69292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870728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