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58065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07120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