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8753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8660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1657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764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