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94818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87237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5829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13365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