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4373382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4251897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