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5220680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8227621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1476269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5237382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