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09280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94577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741158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46083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