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952498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7421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9670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598991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