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541724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127298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649922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391166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