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768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708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689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965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