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5752142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9486217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0188454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1229002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