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96735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569624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566723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21206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